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806"/>
      </w:tblGrid>
      <w:tr>
        <w:trPr>
          <w:trHeight w:val="508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CULTAD: INGENIERIAS </w:t>
            </w:r>
          </w:p>
        </w:tc>
      </w:tr>
      <w:tr>
        <w:trPr>
          <w:trHeight w:val="45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: INGENIERIA QUIMICA, INGENIERIA INDUSTRIAL, INGENIERIA INDUATRIAL, INGENIERIA DE PETROLE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ARTAMENTO INGENIERIA QUIMIC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ASIGNATURA: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DE GRAD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 : 3657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89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ULACIÓN Y PERTINENCI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276"/>
        <w:gridCol w:w="1418"/>
        <w:gridCol w:w="1134"/>
        <w:gridCol w:w="992"/>
        <w:gridCol w:w="1134"/>
        <w:gridCol w:w="1276"/>
      </w:tblGrid>
      <w:tr>
        <w:trPr>
          <w:trHeight w:val="44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ÁREA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IODO ACADEM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ÉDIT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oras de Trabajo Académico Semanal</w:t>
            </w:r>
          </w:p>
        </w:tc>
      </w:tr>
      <w:tr>
        <w:trPr>
          <w:trHeight w:val="2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iencias Básic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encias Básicas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Ingenierí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geniería Aplic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Formación Complementar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ECIMO SEMEST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6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esen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utónomo o Independiente 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4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4"/>
              </w:rPr>
              <w:t>(8)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21"/>
        <w:gridCol w:w="922"/>
        <w:gridCol w:w="992"/>
        <w:gridCol w:w="955"/>
        <w:gridCol w:w="1172"/>
      </w:tblGrid>
      <w:tr>
        <w:trPr>
          <w:trHeight w:val="5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S PREVIOS Y/O PRERREQUISIT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ACTIVIDAD ACADÉMICA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das las asignaturas del ciclo profesional de ingeniería aplicada y haber aprobado seminario de proyecto de grado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ác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 Práctico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ligato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lectiva</w:t>
            </w:r>
          </w:p>
        </w:tc>
      </w:tr>
      <w:tr>
        <w:trPr>
          <w:trHeight w:val="41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74"/>
      </w:tblGrid>
      <w:tr>
        <w:trPr>
          <w:trHeight w:val="468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ITÉ DE PROYECTOS DE GRADO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ONARDO DE J. HERRERA 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rreo Electrónico: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yectoscomite@yahoo.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genieriaquimica@uamerica.edu.co</w:t>
              </w:r>
            </w:hyperlink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168"/>
        <w:gridCol w:w="675"/>
        <w:gridCol w:w="633"/>
        <w:gridCol w:w="633"/>
        <w:gridCol w:w="632"/>
        <w:gridCol w:w="633"/>
        <w:gridCol w:w="633"/>
      </w:tblGrid>
      <w:tr>
        <w:trPr>
          <w:trHeight w:val="225" w:hRule="atLeast"/>
        </w:trPr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 DE LA ASIGNATURA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8 DE JULIO  DE 201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rario Establecido: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91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CIONALIDAD FORMATIV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1984"/>
        <w:gridCol w:w="3828"/>
      </w:tblGrid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CIÓN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trabajo de grado es el espacio académico mediante el cual los estudiantes inician a ejecutar el proyecto de grado aprobado en Seminario de Grado, y que debe culminar con la presentación de por lo menos el 50% de avance del proceso de investigación de acuerdo a lo establecido por la Universidad, siguiendo las normas ICONTEC vigentes, con la asesoría de un profesor del comité (orientador), evidenciado con documentos escritos (bitácoras de reunión), a fin de demostrar  su nivel profesional en el análisis y solución, desde la disciplina, de problemas propios de la carrera y de esta manera garantizar la culminación y entrega de documento final en el periodo de gracia. 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</w:rPr>
              <w:t xml:space="preserve">En esta asignatura se pueden realizar ajustes a los objetivos y alcances del proyecto previamente autorizados por el orientador y argumentados por escrito ante las sesiones ordinarias del comité. 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nanciación de estos trabajos, los costos de su desarrollo, corren por cuenta del estudiante o de la empresa de soporte que se beneficiará con los resultados.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GENERAL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sarrollar habilidades específicas en la elaboración de proyectos o en el campo de la investigación en su área: es decir que sea capaz de aplicar los pasos de la elaboración de un proyecto o de la metodología científica para resolver un problema, mejorar un proceso, implementar una innovación o generar nuevo conocimiento en la industria o la academia relacionado con diferentes áreas de su interés.</w:t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Mostrar un avance significativo (mínimo el 50%) en la ejecución del anteproyecto aprobado y la redacción del mismo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Trebuchet MS" w:hAnsi="Trebuchet MS" w:eastAsia="Calibri" w:cs="Trebuchet MS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iCs/>
                <w:color w:val="333399"/>
                <w:sz w:val="16"/>
                <w:szCs w:val="16"/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ir las asesorías del docente orientador para el avance del desarrollo del proyecto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r las dificultades y problemas que se estén presentando en el desarrollo del proyecto, en las sesiones pactadas en la clase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Realizar un trabajo disciplinario continuo, coherente e innovador en la definición, análisis y solución de un problema particular bajo la orientación de la Universidad y en concordancia con los intereses de la empresa soporte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Desarrollo de las temáticas de: Metodología experimental, Análisis e interpretación de los resultados y Elaboración del documentos. 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Presentar al final de curso un informe ejecutivo sobre los objetivos desarrollados durante el semestre  R.A.P.y entregar a la dirección del programa las bitácoras de reunión con cada uno de los orientadores y directores del trabajo de grado.</w:t>
            </w:r>
          </w:p>
        </w:tc>
      </w:tr>
      <w:tr>
        <w:trPr>
          <w:trHeight w:val="259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E FORMACIÓN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  <w:drawing>
                <wp:inline distT="0" distB="0" distL="0" distR="0">
                  <wp:extent cx="5981065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06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BERES ESENCIALES: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s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omiso, Conducta ética, Confia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operación, Coordinación con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, Mentalidad creativa, Respeto a los demás, Responsabilidad, Sensibilidad social, Sensibilidad medioambiental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conoc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 conocimientos de matemáticas, física, química e ingenierí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licar herramientas de planificación y optimiza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ar y seleccionar alternativas técnic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ar diferentes operaciones y proces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ar procesos dinámic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proyectos de Ingenierí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hac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, Concebir, Construir, Diseñar,  Evaluar, Formar, Operar, Optimizar, Planificar, Poner en marcha el anteproyecto aprobado en seminario de Proyecto de Grado.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DE LA ACTIVIDAD ACADÉMIC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110"/>
        <w:gridCol w:w="567"/>
        <w:gridCol w:w="567"/>
        <w:gridCol w:w="567"/>
        <w:gridCol w:w="567"/>
        <w:gridCol w:w="567"/>
        <w:gridCol w:w="567"/>
        <w:gridCol w:w="1702"/>
      </w:tblGrid>
      <w:tr>
        <w:trPr>
          <w:tblHeader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ÚCLEOS TEMÁTICOS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ana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-10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STRATEGIAS METODOLOGICA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dios o Recursos</w:t>
            </w:r>
          </w:p>
        </w:tc>
      </w:tr>
      <w:tr>
        <w:trPr>
          <w:tblHeader w:val="true"/>
          <w:trHeight w:val="4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Clase Magist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0"/>
                <w:szCs w:val="12"/>
              </w:rPr>
              <w:t>Conf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alle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Juego de Ro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Estudio de C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Asesoría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esentación del curso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e magistral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ocialización de Avances del trabajo de Gra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Presentación Syllabus y Organización Clase 28 de Enero al 01 de febrero 2013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ÓN DE LA METODOLOGIA Y DISEÑO EXPERIMEN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ización de Avances del trabajo de Grado: del 26 de Agosto al 31 de Agos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FERNANDO MORENO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S E INTERPRETACIÓN DE LOS RESULTA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ización de Avances del trabajo de Grado: del 30 de Septiembre  al 4 de Octubre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Elizabeth Tor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ACCIÓN DEL DOCU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ENDACIONES FI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IQ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ización de Avances del trabajo de Grado, Charla Final sobre recomendaciones para presentación del documento y sustentación del proyecto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l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8 Octb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al 1 de Noviembre. (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G1: Lunes 28.11.13)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RESENTACIÓN DE RA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ONARDO HERRER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QUEIRO BONILL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SAR BOTACHE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</w:tbl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63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RELEVANTE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9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UACIÓ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 CONOCIMI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 DESEMPEÑO</w:t>
            </w:r>
          </w:p>
        </w:tc>
      </w:tr>
      <w:tr>
        <w:trPr>
          <w:trHeight w:val="3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95095</wp:posOffset>
                      </wp:positionV>
                      <wp:extent cx="2961005" cy="16973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1697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0"/>
                                    <w:gridCol w:w="1852"/>
                                    <w:gridCol w:w="16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VALU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IM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esentación de propu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6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EGU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ustentación de la propu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4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TERC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esentación del anteproyec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15pt;height:133.65pt;mso-wrap-distance-left:0pt;mso-wrap-distance-right:7.05pt;mso-wrap-distance-top:0pt;mso-wrap-distance-bottom:0pt;margin-top:109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852"/>
                              <w:gridCol w:w="1671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RTE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VALUACION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esentación de propuesta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ustentación de la propuesta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esentación del anteproyecto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95095</wp:posOffset>
                      </wp:positionV>
                      <wp:extent cx="2961005" cy="18688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092"/>
                                    <w:gridCol w:w="15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VALU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IM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10%: Objetivo 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Evidencias del desarrollo Marco teóric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6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EGU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30%: Objetivo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Evidencias del desarrollo metodoló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TERC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50%: Objetivo 3. Redacción del docu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15pt;height:147.15pt;mso-wrap-distance-left:0pt;mso-wrap-distance-right:7.05pt;mso-wrap-distance-top:0pt;mso-wrap-distance-bottom:0pt;margin-top:109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092"/>
                              <w:gridCol w:w="1583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RT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VALUACION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10%: Objetivo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Evidencias del desarrollo Marco teórico.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30%: Objetivo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Evidencias del desarrollo metodológico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50%: Objetivo 3. Redacción del documento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BLIOGRAFÍA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BÁS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COLOMBIANO DE NORMAS TÉCNICAS Y CERTIFICACIÓN. Trabajos escritos: Presentación y referencias bibliográficas. Bogotá, Colombia: La institución, 2008. 112 p. ISBN 978-958-9383-81-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ÉNDEZ, Carlos E. Metodología: guía para elaborar diseños de investigación en ciencias económicas, contables y administrativas. 2 ed. Bogotá, Colombia: McGraw Hill, 1997. 170 p.  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COMPLEMENTARI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YO, Mario. El proceso de investigación científica. México D.F, México: Limusa, 2002. 175 p.</w:t>
            </w:r>
          </w:p>
          <w:p>
            <w:pPr>
              <w:pStyle w:val="Sinespaciado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 DE AMÉRICA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Guía Metodológica para la elaboración de  Trabajos de Grado y Proyectos de Investigación. Bogotá, Colombia: La institución, 2005. 9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VISTAS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CHEMICA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ENGINEERING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JOURNA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CHEMICA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ENGINEERING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AND-PROCESSIN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Chemical Engineering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cience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BLIOGRAFÍA WEB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http://www.angelfire.com/emo/tomaustin/Met/metinacap.htm</w:t>
              </w:r>
            </w:hyperlink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&gt;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http://www.monografias.com/trabajos/elabproyec/elabproyec.shtml</w:t>
              </w:r>
            </w:hyperlink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gt;</w:t>
            </w:r>
          </w:p>
          <w:p>
            <w:pPr>
              <w:pStyle w:val="Sinespaciado"/>
              <w:pBdr>
                <w:bottom w:val="single" w:sz="12" w:space="1" w:color="000000"/>
              </w:pBdr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Sinespaciado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DATOS DE CONTACTOS DE DOCENTES DE ORIENTADOR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G. MONICA ARAGON: CEL: 3014147940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monica.aragon@ben.colfuturo.org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G. DUQUEIRO BONILLA: CEL: 3112571945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duanbo74@yahoo.es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GERMAN CASTRO.  CEL: 3138317050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germancastro14@gmail.com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LUIS J. LOPEZ D.  CEL: 3108575543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luisjaime.lopezdiez@gmail.com; </w:t>
            </w: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lopezcun@hotmail.com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FERNANDO MORENO. CEL: 3164296342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efmt01@gmail.com;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dgar.moreno@profesores.uamerica.edu.co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OSCAR Y. SUAREZ. CEL: 3005433361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1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oysuarezp@gmail.com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ELIZABETH TORRES G. CEL: 3158453257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RREO ELECTRÓNICO: elitorgam@yahoo.com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VISÓ </w:t>
            </w:r>
            <w:r>
              <w:rPr>
                <w:rFonts w:cs="Trebuchet MS" w:ascii="Trebuchet MS" w:hAnsi="Trebuchet MS"/>
                <w:bCs/>
                <w:i/>
                <w:color w:val="333399"/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 COMITÉ DE PROYECTOS DE GRADO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: LEONARDO DE J. HERRERA G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: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: 29 DE JULIO 2013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INGENIERÍ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GNATURA</w:t>
      </w:r>
      <w:r>
        <w:rPr>
          <w:rFonts w:cs="Arial" w:ascii="Arial" w:hAnsi="Arial"/>
          <w:b/>
          <w:sz w:val="22"/>
          <w:szCs w:val="22"/>
        </w:rPr>
        <w:t>: TRABAJO DE GRADO IQ</w:t>
      </w:r>
      <w:r>
        <w:rPr>
          <w:rFonts w:cs="Arial" w:ascii="Arial" w:hAnsi="Arial"/>
          <w:sz w:val="22"/>
          <w:szCs w:val="22"/>
        </w:rPr>
        <w:tab/>
        <w:tab/>
        <w:tab/>
        <w:t>I SEMESTRE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 recibido el Syllabus con sus respectivos comentarios y en constancia firmamo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820"/>
        <w:gridCol w:w="2977"/>
      </w:tblGrid>
      <w:tr>
        <w:trPr>
          <w:trHeight w:val="60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nte: ___________________________________                                                                Grupo: _____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2"/>
    </w:tblGrid>
    <w:tr>
      <w:trPr/>
      <w:tc>
        <w:tcPr>
          <w:tcW w:w="9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28"/>
      <w:szCs w:val="28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extoindependiente2">
    <w:name w:val="Texto independiente 2"/>
    <w:basedOn w:val="Default"/>
    <w:next w:val="Default"/>
    <w:qFormat/>
    <w:pPr>
      <w:spacing w:before="0" w:after="120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enieriaquimica@uamerica.edu.co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ogle.com.co/url?sa=t&amp;source=web&amp;cd=4&amp;ved=0CD4QFjAD&amp;url=http%3A%2F%2Fwww1.universia.net%2FCatalogaXXI%2FC10046PPESII1%2FE144925%2Findex.html&amp;ei=UNjsTMWHJ4TGlQf2g7j8AQ&amp;usg=AFQjCNE1OHWaPZ0Y-FZDnSwDA0FQWyak_g&amp;sig2=CgbnIyf2JYw7Wg89Ej3LpQ" TargetMode="External"/><Relationship Id="rId5" Type="http://schemas.openxmlformats.org/officeDocument/2006/relationships/hyperlink" Target="http://www.google.com.co/url?sa=t&amp;source=web&amp;cd=5&amp;ved=0CEUQFjAE&amp;url=http%3A%2F%2Fwww1.universia.net%2FCatalogaXXI%2FC10046PPESII1%2FE144927%2Findex.html&amp;ei=UNjsTMWHJ4TGlQf2g7j8AQ&amp;usg=AFQjCNGx6-wyQc5T60lmfh10XGIQAm3GeA&amp;sig2=Yfnxe_kRXpf92mjKittZCA" TargetMode="External"/><Relationship Id="rId6" Type="http://schemas.openxmlformats.org/officeDocument/2006/relationships/hyperlink" Target="http://www.google.com.co/search?hl=es&amp;q=chemical+engineering+science&amp;revid=427704595&amp;sa=X&amp;ei=UNjsTMWHJ4TGlQf2g7j8AQ&amp;ved=0CHsQ1QIoAQ" TargetMode="External"/><Relationship Id="rId7" Type="http://schemas.openxmlformats.org/officeDocument/2006/relationships/hyperlink" Target="http://www.angelfire.com/emo/tomaustin/Met/metinacap.htm " TargetMode="External"/><Relationship Id="rId8" Type="http://schemas.openxmlformats.org/officeDocument/2006/relationships/hyperlink" Target="http://www.monografias.com/trabajos/elabproyec/elabproyec.shtml" TargetMode="External"/><Relationship Id="rId9" Type="http://schemas.openxmlformats.org/officeDocument/2006/relationships/hyperlink" Target="mailto:monica.aragon@ben.colfuturo.org" TargetMode="External"/><Relationship Id="rId10" Type="http://schemas.openxmlformats.org/officeDocument/2006/relationships/hyperlink" Target="mailto:duanbo74@yahoo.es" TargetMode="External"/><Relationship Id="rId11" Type="http://schemas.openxmlformats.org/officeDocument/2006/relationships/hyperlink" Target="mailto:germancastro14@gmail.com" TargetMode="External"/><Relationship Id="rId12" Type="http://schemas.openxmlformats.org/officeDocument/2006/relationships/hyperlink" Target="mailto:lopezcun@hotmail.com" TargetMode="External"/><Relationship Id="rId13" Type="http://schemas.openxmlformats.org/officeDocument/2006/relationships/hyperlink" Target="mailto:edgar.moreno@profesores.uamerica.edu.co" TargetMode="External"/><Relationship Id="rId14" Type="http://schemas.openxmlformats.org/officeDocument/2006/relationships/hyperlink" Target="mailto:oysuarezp@gmail.com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7:16:00Z</dcterms:created>
  <dc:creator>SDocentes</dc:creator>
  <dc:description/>
  <cp:keywords/>
  <dc:language>en-US</dc:language>
  <cp:lastModifiedBy>00080705</cp:lastModifiedBy>
  <cp:lastPrinted>2013-07-29T12:33:00Z</cp:lastPrinted>
  <dcterms:modified xsi:type="dcterms:W3CDTF">2013-07-30T00:00:00Z</dcterms:modified>
  <cp:revision>9</cp:revision>
  <dc:subject/>
  <dc:title/>
</cp:coreProperties>
</file>